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ib/libreoffice/program/soffice.bin --headless --convert-to pdf --outdir "$2" "$1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